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280"/>
        <w:jc w:val="center"/>
        <w:rPr/>
      </w:pPr>
      <w:r>
        <w:rPr/>
      </w:r>
    </w:p>
    <w:p>
      <w:pPr>
        <w:pStyle w:val="Style24"/>
        <w:spacing w:before="0" w:after="280"/>
        <w:jc w:val="center"/>
        <w:rPr/>
      </w:pPr>
      <w:r>
        <w:rPr/>
      </w:r>
    </w:p>
    <w:p>
      <w:pPr>
        <w:pStyle w:val="Style24"/>
        <w:spacing w:before="0" w:after="280"/>
        <w:jc w:val="center"/>
        <w:rPr/>
      </w:pPr>
      <w:r>
        <w:rPr/>
      </w:r>
    </w:p>
    <w:p>
      <w:pPr>
        <w:pStyle w:val="Style24"/>
        <w:spacing w:before="0" w:after="28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правочном коэффициенте размера средней рыночной стоимости               1 квадратного метра общей площади жилья по муниципальным районам и го</w:t>
        <w:softHyphen/>
        <w:t>родским округам Ставропольского края с учетом места прохождения госу</w:t>
        <w:softHyphen/>
        <w:t>дарственным гражданским служащим государственной гражданской службы Ставропольского края на 2014 год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1.1 распоряжения Губернатора Ставрополь</w:t>
        <w:softHyphen/>
        <w:t>ского края от 14 октября 2010 г. № 762-р «О некоторых вопросах предостав</w:t>
        <w:softHyphen/>
        <w:t>ления государственным гражданским служащим Ставропольского края еди</w:t>
        <w:softHyphen/>
        <w:t>новременной субсидии на приобретение жилого помещения» (с изменения</w:t>
        <w:softHyphen/>
        <w:t xml:space="preserve">ми, внесенными распоряжениями Губернатора Ставропольского края от      17 декабря 2010 г. № 984-р, от 04 мая 2011 г. № 314-р) 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0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widowControl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правочный коэффициент размера средней рыночной стоимости 1 квадратного метра общей площади жилья по муниципальным районам и городским округам Ставропольского края с учетом места прохо</w:t>
        <w:softHyphen/>
        <w:t>ждения государственным гражданским служащим государственной гра</w:t>
        <w:softHyphen/>
        <w:t>жданской службы Ставропольского края на 2014 год в размерах согласно приложению.</w:t>
      </w:r>
    </w:p>
    <w:p>
      <w:pPr>
        <w:pStyle w:val="ConsPlusTitle"/>
        <w:widowControl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риказа возложить на первого заме</w:t>
        <w:softHyphen/>
        <w:t>стителя министра строительства, архитектуры и жилищно-коммунального хозяйства Ставропольского края Бутенко А.В.</w:t>
      </w:r>
    </w:p>
    <w:p>
      <w:pPr>
        <w:pStyle w:val="Normal"/>
        <w:spacing w:lineRule="auto" w:line="228"/>
        <w:ind w:left="0" w:right="0" w:firstLine="72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на следующий день после дня его  официального опубли</w:t>
        <w:softHyphen/>
        <w:t>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0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83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</w:t>
            </w:r>
          </w:p>
        </w:tc>
        <w:tc>
          <w:tcPr>
            <w:tcW w:w="47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21"/>
              <w:snapToGrid w:val="false"/>
              <w:spacing w:lineRule="exact" w:line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1:00Z</dcterms:created>
  <dc:creator>Valeria.Gribanova</dc:creator>
  <dc:description/>
  <dc:language>en-US</dc:language>
  <cp:lastModifiedBy>kojevnikova.s</cp:lastModifiedBy>
  <cp:lastPrinted>2014-01-18T10:59:00Z</cp:lastPrinted>
  <dcterms:modified xsi:type="dcterms:W3CDTF">2011-01-21T11:45:00Z</dcterms:modified>
  <cp:revision>20</cp:revision>
  <dc:subject/>
  <dc:title>Об утверждении Методики</dc:title>
</cp:coreProperties>
</file>